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4846"/>
        <w:gridCol w:w="962"/>
        <w:gridCol w:w="1630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 číslo změny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změn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zal / Seznámen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0"/>
      <w:gridCol w:w="5489"/>
      <w:gridCol w:w="1483"/>
    </w:tblGrid>
    <w:tr>
      <w:trPr/>
      <w:tc>
        <w:tcPr>
          <w:tcW w:w="2100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755005" cy="2275205"/>
                <wp:effectExtent l="0" t="0" r="0" b="0"/>
                <wp:wrapNone/>
                <wp:docPr id="1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5005" cy="227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en-US"/>
            </w:rPr>
            <w:t>P</w:t>
          </w:r>
          <w:r>
            <w:rPr/>
            <w:t>říloha č. 05</w:t>
          </w:r>
        </w:p>
      </w:tc>
      <w:tc>
        <w:tcPr>
          <w:tcW w:w="5489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Cs w:val="22"/>
            </w:rPr>
            <w:t xml:space="preserve">Obnova fasády včetně oken č. p. 56, </w:t>
          </w:r>
        </w:p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Cs w:val="22"/>
            </w:rPr>
            <w:t>náměstí Národního odboje, 284 01 Kutná Hora</w:t>
          </w:r>
        </w:p>
      </w:tc>
      <w:tc>
        <w:tcPr>
          <w:tcW w:w="1483" w:type="dxa"/>
          <w:vMerge w:val="restart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2100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Část 1</w:t>
          </w:r>
        </w:p>
      </w:tc>
      <w:tc>
        <w:tcPr>
          <w:tcW w:w="5489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Plán BOZP – Změnový list</w:t>
          </w:r>
        </w:p>
      </w:tc>
      <w:tc>
        <w:tcPr>
          <w:tcW w:w="1483" w:type="dxa"/>
          <w:vMerge w:val="continue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5:24:00Z</dcterms:created>
  <dc:creator>Ilona Pawlasova</dc:creator>
  <dc:description/>
  <cp:keywords/>
  <dc:language>en-US</dc:language>
  <cp:lastModifiedBy>Kateřina Rejtharková</cp:lastModifiedBy>
  <cp:lastPrinted>2019-09-03T13:16:00Z</cp:lastPrinted>
  <dcterms:modified xsi:type="dcterms:W3CDTF">2019-12-09T10:50:00Z</dcterms:modified>
  <cp:revision>48</cp:revision>
  <dc:subject/>
  <dc:title>Změnový stav rizik</dc:title>
</cp:coreProperties>
</file>